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23.12.2021 року</w:t>
      </w:r>
    </w:p>
    <w:p>
      <w:pPr>
        <w:pStyle w:val="Style19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Style19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1528"/>
        <w:gridCol w:w="4085"/>
      </w:tblGrid>
      <w:tr>
        <w:trPr>
          <w:trHeight w:val="80" w:hRule="atLeast"/>
        </w:trPr>
        <w:tc>
          <w:tcPr>
            <w:tcW w:w="4241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 грудня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5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194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9"/>
        <w:spacing w:before="0" w:after="0"/>
        <w:ind w:right="4818" w:hanging="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затвердження проектно -</w:t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кошторисної документації</w:t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о об’єкту «Поточний ремонт</w:t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електричної мережі в будівлі</w:t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районної адміністрації м. Сокаль»</w:t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41 Закону України «Про місцеві державні адміністрації», Бюджетного кодексу України, з метою організації проведення поточного ремонту електричної мережі в будівлі районної адміністрації м.Сокаль та розглянувши проєктно - кошторисну документацію, розроблену на підставі договору на виконання робіт на проведення поточного ремонту електричної мережі будівлі районної адміністрації м.Сокаль № 05-12 від 23.12.2021, укладеного між Червоноградською районною державною адміністрацією Львівської області та фізичною особою – підприємцем Лучин Віталій Степанович,   ІРНОКПП ______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9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1.Затвердити проєктно - кошторисну документацію по об’єкту «Поточний ремонт електричної мережі в будівлі районної адміністрації м.Сокаль» </w:t>
        <w:br/>
        <w:t>в сумі 20000,00 грн (двадцять тисяч гривень 00 копійок). Виконавець проектних робіт – фізична особа – підприємець Лучин Віталій Степанович, ІРНОКПП _____.</w:t>
      </w:r>
    </w:p>
    <w:p>
      <w:pPr>
        <w:pStyle w:val="Style19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Контроль за виконанням розпорядження покласти на першого заступника голови районної державної адміністрації  Ірину Наливайко.</w:t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User</cp:lastModifiedBy>
  <cp:lastPrinted>2021-12-24T11:15:00Z</cp:lastPrinted>
  <dcterms:modified xsi:type="dcterms:W3CDTF">2021-12-30T13:53:00Z</dcterms:modified>
  <cp:revision>8</cp:revision>
  <dc:subject/>
  <dc:title>Проект</dc:title>
</cp:coreProperties>
</file>